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HJ Latino" w:ascii="AHJ Latino" w:hAnsi="AHJ Latino"/>
          <w:b/>
          <w:bCs/>
          <w:color w:val="0000FF"/>
          <w:sz w:val="32"/>
          <w:szCs w:val="32"/>
        </w:rPr>
        <w:t xml:space="preserve">3.5 Write and Graph Equations of Lines </w:t>
      </w:r>
      <w:r>
        <w:rPr>
          <w:rFonts w:cs="AHJ Latino" w:ascii="AHJ Latino" w:hAnsi="AHJ Latino"/>
          <w:b w:val="false"/>
          <w:bCs w:val="false"/>
          <w:color w:val="0000FF"/>
          <w:sz w:val="16"/>
          <w:szCs w:val="16"/>
        </w:rPr>
        <w:t>-Abby Geiger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16"/>
          <w:szCs w:val="16"/>
        </w:rPr>
      </w:pPr>
      <w:r>
        <w:rPr>
          <w:rFonts w:cs="AHJ Latino" w:ascii="AHJ Latino" w:hAnsi="AHJ Latino"/>
          <w:b w:val="false"/>
          <w:bCs w:val="false"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HJ Latino" w:hAnsi="AHJ Latino" w:cs="AHJ Latino"/>
          <w:color w:val="0000FF"/>
        </w:rPr>
      </w:pPr>
      <w:r>
        <w:rPr>
          <w:rFonts w:cs="AHJ Latino" w:ascii="AHJ Latino" w:hAnsi="AHJ Latino"/>
          <w:color w:val="0000FF"/>
        </w:rPr>
        <w:t>Slope for two given points (x1, y1) and (x2, y2); m = y2-y1/x2-x1</w:t>
      </w:r>
    </w:p>
    <w:p>
      <w:pPr>
        <w:pStyle w:val="Normal"/>
        <w:numPr>
          <w:ilvl w:val="0"/>
          <w:numId w:val="1"/>
        </w:numPr>
        <w:rPr>
          <w:rFonts w:ascii="AHJ Latino" w:hAnsi="AHJ Latino" w:cs="AHJ Latino"/>
          <w:color w:val="0000FF"/>
        </w:rPr>
      </w:pPr>
      <w:r>
        <w:rPr>
          <w:rFonts w:cs="AHJ Latino" w:ascii="AHJ Latino" w:hAnsi="AHJ Latino"/>
          <w:color w:val="0000FF"/>
        </w:rPr>
        <w:t>Slope Intercept Equation: y = mx + b; y and x- leave alone, m- slope, b- y intercept</w:t>
      </w:r>
    </w:p>
    <w:p>
      <w:pPr>
        <w:pStyle w:val="Normal"/>
        <w:numPr>
          <w:ilvl w:val="0"/>
          <w:numId w:val="1"/>
        </w:numPr>
        <w:rPr>
          <w:rFonts w:ascii="AHJ Latino" w:hAnsi="AHJ Latino" w:cs="AHJ Latino"/>
          <w:color w:val="0000FF"/>
        </w:rPr>
      </w:pPr>
      <w:r>
        <w:rPr>
          <w:rFonts w:cs="AHJ Latino" w:ascii="AHJ Latino" w:hAnsi="AHJ Latino"/>
          <w:color w:val="0000FF"/>
        </w:rPr>
        <w:t>Point-Slope Equation: for a given point, (x1, y1) and slope, m; (y-y1) = m (x-x1)</w:t>
      </w:r>
    </w:p>
    <w:p>
      <w:pPr>
        <w:pStyle w:val="Normal"/>
        <w:rPr>
          <w:rFonts w:ascii="AHJ Latino" w:hAnsi="AHJ Latino" w:cs="AHJ Latino"/>
          <w:color w:val="0000FF"/>
        </w:rPr>
      </w:pPr>
      <w:r>
        <w:rPr>
          <w:rFonts w:cs="AHJ Latino" w:ascii="AHJ Latino" w:hAnsi="AHJ Latino"/>
          <w:color w:val="0000FF"/>
        </w:rPr>
        <w:tab/>
        <w:t>- y and x ---&gt; leave alone, y1 and x1 ---&gt; point that is along the line</w:t>
      </w:r>
    </w:p>
    <w:p>
      <w:pPr>
        <w:pStyle w:val="Normal"/>
        <w:rPr>
          <w:rFonts w:ascii="AHJ Latino" w:hAnsi="AHJ Latino" w:cs="AHJ Latino"/>
          <w:color w:val="0000FF"/>
        </w:rPr>
      </w:pPr>
      <w:r>
        <w:rPr>
          <w:rFonts w:cs="AHJ Latino" w:ascii="AHJ Latino" w:hAnsi="AHJ Latino"/>
          <w:color w:val="0000FF"/>
        </w:rPr>
      </w:r>
    </w:p>
    <w:p>
      <w:pPr>
        <w:pStyle w:val="Normal"/>
        <w:rPr>
          <w:rFonts w:ascii="AHJ Latino" w:hAnsi="AHJ Latino" w:cs="AHJ Latino"/>
          <w:b/>
          <w:b/>
          <w:bCs/>
          <w:color w:val="0000FF"/>
          <w:sz w:val="28"/>
          <w:szCs w:val="28"/>
        </w:rPr>
      </w:pPr>
      <w:r>
        <w:rPr>
          <w:rFonts w:cs="AHJ Latino" w:ascii="AHJ Latino" w:hAnsi="AHJ Latino"/>
          <w:b/>
          <w:bCs/>
          <w:color w:val="0000FF"/>
          <w:sz w:val="28"/>
          <w:szCs w:val="28"/>
        </w:rPr>
        <w:t xml:space="preserve">RISE/RUN = SLOPE </w:t>
      </w:r>
    </w:p>
    <w:p>
      <w:pPr>
        <w:pStyle w:val="Normal"/>
        <w:rPr>
          <w:rFonts w:ascii="AHJ Latino" w:hAnsi="AHJ Latino" w:cs="AHJ Latino"/>
          <w:b/>
          <w:b/>
          <w:bCs/>
          <w:color w:val="0000FF"/>
          <w:sz w:val="28"/>
          <w:szCs w:val="28"/>
        </w:rPr>
      </w:pPr>
      <w:r>
        <w:rPr>
          <w:rFonts w:cs="AHJ Latino" w:ascii="AHJ Latino" w:hAnsi="AHJ Latino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>Ex: Write an equation of the line passing through the point (17, -6) that is parallel to the line with the equation y = -2x+5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>Answer: (y+6) = -2(x-17)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ab/>
        <w:tab/>
        <w:t>y+6 = -2x+34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ab/>
        <w:tab/>
        <w:t xml:space="preserve">y = -2x+28, this is according to the point-slope equation given </w:t>
        <w:tab/>
        <w:tab/>
        <w:tab/>
        <w:t>above, (just use the same slope for parallel lines).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>Ex: Write an equation of the line passing through point (-14, 5) that is perpendicular to the line with the equation y = -3/2x-13/2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>Answer: (y-5) = 2/3(x+14)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ab/>
        <w:tab/>
        <w:t>y-5 = 2/3x+28/3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ab/>
        <w:tab/>
        <w:t xml:space="preserve">y = 2/3x+14, this is according to the point-slope equation given </w:t>
        <w:tab/>
        <w:tab/>
        <w:tab/>
        <w:t>above, (just use the opposite slope and negate it).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t>Ex: Write an equation of the line drawn.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color w:val="0000FF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48350" cy="3429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i w:val="false"/>
          <w:i w:val="false"/>
          <w:iCs w:val="false"/>
          <w:color w:val="0000FF"/>
          <w:sz w:val="28"/>
          <w:szCs w:val="28"/>
        </w:rPr>
      </w:pPr>
      <w:r>
        <w:rPr>
          <w:rFonts w:cs="AHJ Latino" w:ascii="AHJ Latino" w:hAnsi="AHJ Latino"/>
          <w:b w:val="false"/>
          <w:bCs w:val="false"/>
          <w:i w:val="false"/>
          <w:iCs w:val="false"/>
          <w:color w:val="0000FF"/>
          <w:sz w:val="28"/>
          <w:szCs w:val="28"/>
        </w:rPr>
        <w:t>Answer: y = 2/3x + 11/2, because the y intercept is 5 and ½ (11/2) and the slope is 2/3</w:t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AHJ Latino" w:ascii="AHJ Latino" w:hAnsi="AHJ Latino"/>
          <w:b w:val="false"/>
          <w:bCs w:val="false"/>
          <w:i w:val="false"/>
          <w:iCs w:val="false"/>
          <w:color w:val="0000FF"/>
          <w:sz w:val="24"/>
          <w:szCs w:val="24"/>
        </w:rPr>
      </w:r>
    </w:p>
    <w:p>
      <w:pPr>
        <w:pStyle w:val="Normal"/>
        <w:rPr>
          <w:rFonts w:ascii="AHJ Latino" w:hAnsi="AHJ Latino" w:cs="AHJ Latino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AHJ Latino" w:ascii="AHJ Latino" w:hAnsi="AHJ Latino"/>
          <w:b w:val="false"/>
          <w:bCs w:val="false"/>
          <w:color w:val="0000FF"/>
          <w:sz w:val="24"/>
          <w:szCs w:val="24"/>
        </w:rPr>
      </w:r>
    </w:p>
    <w:p>
      <w:pPr>
        <w:pStyle w:val="Normal"/>
        <w:rPr>
          <w:rFonts w:ascii="AHJ Latino" w:hAnsi="AHJ Latino" w:cs="AHJ Latino"/>
          <w:color w:val="0000FF"/>
        </w:rPr>
      </w:pPr>
      <w:r>
        <w:rPr>
          <w:rFonts w:cs="AHJ Latino" w:ascii="AHJ Latino" w:hAnsi="AHJ Latino"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HJ Latino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34:07Z</dcterms:created>
  <dc:creator/>
  <dc:description/>
  <dc:language>en-US</dc:language>
  <cp:lastModifiedBy/>
  <cp:revision>0</cp:revision>
  <dc:subject/>
  <dc:title/>
</cp:coreProperties>
</file>